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2/2022. (V. 30.) határoza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(mely a Hévíz Televízió Nonprofit Kft. 3/2022. (V. 30.) számú alapítói határozatának minősül)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hanging="360"/>
        <w:jc w:val="both"/>
        <w:outlineLvl w:val="0"/>
        <w:rPr/>
      </w:pPr>
      <w:r>
        <w:rPr>
          <w:rFonts w:cs="Arial" w:ascii="Arial" w:hAnsi="Arial"/>
        </w:rPr>
        <w:t>Hévíz Város Önkormányzat Képviselő-testülete a</w:t>
      </w:r>
      <w:r>
        <w:rPr>
          <w:rFonts w:eastAsia="Times New Roman" w:cs="Arial" w:ascii="Arial" w:hAnsi="Arial"/>
          <w:bCs/>
        </w:rPr>
        <w:t xml:space="preserve"> Hévíz Televízió Nonprofit Kft a társaság 2021. évi gazdálkodásáról szóló beszámolóját elfogadja. A Képviselőtestület a 2021. december 31-ei állapotnak megfelelően az eszközök és források értékét egyezően 29.433 ezer Ft összegben, valamint a 2021. évi adózott eredményét -460 ezer Ft negatív eredménnyel jóváhagyja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évízi TV Nonprofit Kft ügyvezető igazgatóját a döntésről értesíteni szükséges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hanging="0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     </w:t>
      </w:r>
      <w:r>
        <w:rPr>
          <w:rFonts w:eastAsia="Times New Roman" w:cs="Arial" w:ascii="Arial" w:hAnsi="Arial"/>
          <w:bCs/>
          <w:u w:val="single"/>
        </w:rPr>
        <w:t xml:space="preserve">Felelős: </w:t>
      </w:r>
      <w:r>
        <w:rPr>
          <w:rFonts w:eastAsia="Times New Roman" w:cs="Arial" w:ascii="Arial" w:hAnsi="Arial"/>
          <w:bCs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hanging="0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     </w:t>
      </w: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 xml:space="preserve"> </w:t>
        <w:tab/>
        <w:t>2022. május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3:0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3:03:00Z</dcterms:modified>
  <cp:revision>2</cp:revision>
  <dc:subject/>
  <dc:title/>
</cp:coreProperties>
</file>